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ÊNCIAS ADMINISTR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D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RÊNCIA ESTRATÉGICA E COMPORTAMENTAL DE PESSO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Oportunizar noções sobre gerenciamento por meio de seus princípios, cenários, estratégias, estilo de gestão e a gerência comportamental como quesitos básicos para que as empresas consigam uma vantagem competitiva frente aos desafios impostos pelo mercado em que está inserida. Sensibilizar os alunos para a aquisição, expansão ou reformulação de conhecimentos, habilidades e atitudes no que se refere à gerência e estratégias da Gestão de Pessoas. Proporcionar uma visão crítica da importância dos Seres Humanos no alcance dos objetivos organizacionais. Discutir e analisar algumas das metodologias que estão sendo utilizadas hoje nas organizações como instrumento de gestão empresarial.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1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UNIDADE 1 – A EMPRESA E OS CENÁRIOS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1.1 – Cenários Internos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1.2 – Cenários Externos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1.3 - Processo Administrativo: Funções, Missão, Princípios, Valores e Objetivos 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  <w:t xml:space="preserve">      </w:t>
            </w:r>
            <w:r>
              <w:rPr>
                <w:rFonts w:eastAsia="Arial Unicode MS" w:cs="Courier New"/>
                <w:color w:val="000000"/>
              </w:rPr>
              <w:t>da empresa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1.4 – Políticas e dificuldades da Gestão de Pessoas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UNIDADE 2 – ASPECTOS PSICOSSOCIAIS DA GESTÃO ESTRATÉGICA E COMPORTAMENTAL DE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  <w:t xml:space="preserve">            </w:t>
            </w:r>
            <w:r>
              <w:rPr>
                <w:rFonts w:eastAsia="Arial Unicode MS" w:cs="Courier New"/>
                <w:color w:val="000000"/>
              </w:rPr>
              <w:t>PESSOAS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1 - A interação indivíduo-organização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2 - Personalidade, comportamento e mudanç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/>
                <w:color w:val="000000"/>
              </w:rPr>
              <w:t xml:space="preserve">  </w:t>
            </w:r>
            <w:r>
              <w:rPr>
                <w:rFonts w:eastAsia="Arial Unicode MS" w:cs="Courier New"/>
                <w:color w:val="000000"/>
              </w:rPr>
              <w:t>2.2.1 - Bases de comportamento: concepções e percepçõ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/>
                <w:color w:val="000000"/>
              </w:rPr>
              <w:t xml:space="preserve">  </w:t>
            </w:r>
            <w:r>
              <w:rPr>
                <w:rFonts w:eastAsia="Arial Unicode MS" w:cs="Courier New"/>
                <w:color w:val="000000"/>
              </w:rPr>
              <w:t>2.2.2 - Estrutura dinâmica da personalidade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3 - Comunicação interpessoal e administrativa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4 - Motivação humana no trabalho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5 - Relações intergrupais na organização e equipes de trabalho/times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>2.6 - Liderança e organização.</w:t>
            </w:r>
          </w:p>
          <w:p>
            <w:pPr>
              <w:pStyle w:val="Normal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38:00Z</dcterms:created>
  <dc:creator>PROGRADE</dc:creator>
  <dc:description/>
  <cp:keywords/>
  <dc:language>en-US</dc:language>
  <cp:lastModifiedBy>pccli</cp:lastModifiedBy>
  <dcterms:modified xsi:type="dcterms:W3CDTF">2008-09-04T14:06:00Z</dcterms:modified>
  <cp:revision>7</cp:revision>
  <dc:subject/>
  <dc:title> </dc:title>
</cp:coreProperties>
</file>